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/>
      </w:pPr>
      <w:r>
        <w:rPr/>
        <w:t>Neue Teile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1918"/>
        <w:gridCol w:w="6"/>
        <w:gridCol w:w="1784"/>
        <w:gridCol w:w="796"/>
        <w:gridCol w:w="900"/>
        <w:gridCol w:w="2340"/>
      </w:tblGrid>
      <w:tr>
        <w:trPr>
          <w:trHeight w:val="5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  </w:t>
            </w:r>
            <w:r>
              <w:rPr>
                <w:b/>
                <w:bCs/>
                <w:i/>
                <w:iCs/>
                <w:sz w:val="32"/>
              </w:rPr>
              <w:t>Typ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rrahmen, Tü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70-SR4-0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 EG3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ritfilt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900-S84-G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3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hlenbürsten, LiMa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50-P45-G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 CE8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nzeichenleucht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00-SB2-7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feul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21-ST3-G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rdeck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50-SE3-G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1-SB3-7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-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51-SB3-7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3175-SS0-A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2-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lud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linker, Vor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3350-SE0-A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nker, Vor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00-SF1-6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nker, Vor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3300-SE1-G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6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linker, Vor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3302-SF1-0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0-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lude Coupe 2.0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nker, Vor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0-SF1-6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51-S10-E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V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inker, Links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852-S1A-E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elschluß, Sockel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1512-SH3-G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9-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1-S10-E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V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ück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1-SR2-G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rochen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3-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RX Del So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and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3601-SF1-6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gefach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B60-ST7-6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52-SA5-6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4-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link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4350-SA5-62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0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eckung, Spiegel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51-S04-0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 V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lich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650-SE3-G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0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ink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352-SM4-G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ink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3352-SN7-G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,2Vt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5:43:00Z</dcterms:created>
  <dc:creator>Scnuffel</dc:creator>
  <dc:description/>
  <dc:language>en-US</dc:language>
  <cp:lastModifiedBy>Scnuffel</cp:lastModifiedBy>
  <dcterms:modified xsi:type="dcterms:W3CDTF">2010-10-30T20:13:00Z</dcterms:modified>
  <cp:revision>6</cp:revision>
  <dc:subject/>
  <dc:title>Civic</dc:title>
</cp:coreProperties>
</file>